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72" w:right="187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FanfareJF">
    <w:charset w:val="00"/>
    <w:family w:val="auto"/>
    <w:pitch w:val="variable"/>
  </w:font>
  <w:font w:name="Harringt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anfareJF" w:hAnsi="FanfareJF" w:cs="FanfareJF"/>
        <w:color w:val="17365D"/>
        <w:sz w:val="22"/>
        <w:szCs w:val="22"/>
      </w:rPr>
    </w:pPr>
    <w:r>
      <w:rPr>
        <w:rFonts w:cs="Harrington" w:ascii="Harrington" w:hAnsi="Harrington"/>
        <w:color w:val="17365D"/>
      </w:rPr>
      <w:tab/>
      <w:tab/>
      <w:tab/>
      <w:tab/>
      <w:tab/>
      <w:tab/>
      <w:tab/>
      <w:tab/>
    </w:r>
  </w:p>
  <w:p>
    <w:pPr>
      <w:pStyle w:val="Footer"/>
      <w:rPr>
        <w:rFonts w:ascii="FanfareJF" w:hAnsi="FanfareJF" w:cs="FanfareJF"/>
        <w:color w:val="17365D"/>
        <w:sz w:val="22"/>
        <w:szCs w:val="22"/>
      </w:rPr>
    </w:pPr>
    <w:r>
      <w:rPr>
        <w:rFonts w:cs="FanfareJF" w:ascii="FanfareJF" w:hAnsi="FanfareJF"/>
        <w:color w:val="17365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anfareJF" w:hAnsi="FanfareJF" w:cs="FanfareJF"/>
        <w:b/>
        <w:b/>
        <w:color w:val="17365D"/>
        <w:sz w:val="72"/>
        <w:szCs w:val="72"/>
      </w:rPr>
    </w:pPr>
    <w:r>
      <w:rPr>
        <w:rFonts w:cs="FanfareJF" w:ascii="FanfareJF" w:hAnsi="FanfareJF"/>
        <w:b/>
        <w:color w:val="17365D"/>
        <w:sz w:val="72"/>
        <w:szCs w:val="72"/>
      </w:rPr>
      <w:t>Ladder of Truth</w:t>
    </w:r>
  </w:p>
  <w:p>
    <w:pPr>
      <w:pStyle w:val="Normal"/>
      <w:jc w:val="center"/>
      <w:rPr>
        <w:rFonts w:ascii="FanfareJF" w:hAnsi="FanfareJF" w:cs="FanfareJF"/>
        <w:color w:val="C0B138"/>
        <w:sz w:val="28"/>
      </w:rPr>
    </w:pPr>
    <w:r>
      <w:rPr>
        <w:rFonts w:cs="FanfareJF" w:ascii="FanfareJF" w:hAnsi="FanfareJF"/>
        <w:b/>
        <w:color w:val="C0B138"/>
      </w:rPr>
      <w:t>Christian Assemblies for Kids</w:t>
    </w:r>
  </w:p>
  <w:p>
    <w:pPr>
      <w:pStyle w:val="Header"/>
      <w:rPr>
        <w:rFonts w:ascii="FanfareJF" w:hAnsi="FanfareJF" w:cs="FanfareJF"/>
        <w:color w:val="C0B138"/>
        <w:sz w:val="28"/>
      </w:rPr>
    </w:pPr>
    <w:r>
      <w:rPr>
        <w:rFonts w:cs="FanfareJF" w:ascii="FanfareJF" w:hAnsi="FanfareJF"/>
        <w:color w:val="C0B138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56:00Z</dcterms:created>
  <dc:creator>Nancy Amorose</dc:creator>
  <dc:description/>
  <cp:keywords/>
  <dc:language>en-US</dc:language>
  <cp:lastModifiedBy>Nancy Amorose</cp:lastModifiedBy>
  <cp:lastPrinted>2014-08-24T19:41:00Z</cp:lastPrinted>
  <dcterms:modified xsi:type="dcterms:W3CDTF">2015-09-10T13:56:00Z</dcterms:modified>
  <cp:revision>2</cp:revision>
  <dc:subject/>
  <dc:title>Ladder of Truth</dc:title>
</cp:coreProperties>
</file>